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Листа за проверк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0"/>
          <w:szCs w:val="44"/>
          <w:lang w:val="ru-RU"/>
        </w:rPr>
      </w:pPr>
      <w:r>
        <w:rPr>
          <w:rFonts w:cs="Calibri" w:ascii="Calibri" w:hAnsi="Calibri"/>
          <w:b/>
          <w:color w:val="005499"/>
          <w:sz w:val="20"/>
          <w:szCs w:val="4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Основ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1255072282"/>
      <w:bookmarkStart w:id="1" w:name="__Fieldmark__0_1255072282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пликацијата е пополнета и е во согласност со пропишаните стандарди (и во пропишаниот формат)</w:t>
      </w:r>
    </w:p>
    <w:p>
      <w:pPr>
        <w:pStyle w:val="Normal"/>
        <w:spacing w:lineRule="auto" w:line="360" w:before="120" w:after="12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" w:name="__Fieldmark__1_1255072282"/>
      <w:bookmarkStart w:id="3" w:name="__Fieldmark__1_1255072282"/>
      <w:bookmarkEnd w:id="3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пликацијата ги содржи задолжителните документи: предлог проект, преглед на буџет, логичка рамка, план на активности/видливост и копија од важечка регистрација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4" w:name="__Fieldmark__2_1255072282"/>
      <w:bookmarkStart w:id="5" w:name="__Fieldmark__2_1255072282"/>
      <w:bookmarkEnd w:id="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и се по три печатени копии од целата документација и едно </w:t>
      </w:r>
      <w:r>
        <w:rPr>
          <w:rFonts w:cs="Calibri" w:ascii="Calibri" w:hAnsi="Calibri"/>
          <w:szCs w:val="22"/>
        </w:rPr>
        <w:t xml:space="preserve">CD/USB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6" w:name="__Fieldmark__3_1255072282"/>
      <w:bookmarkStart w:id="7" w:name="__Fieldmark__3_1255072282"/>
      <w:bookmarkEnd w:id="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Изјавата за партнерство е приложена, доколку е тоа применливо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8" w:name="__Fieldmark__4_1255072282"/>
      <w:bookmarkStart w:id="9" w:name="__Fieldmark__4_1255072282"/>
      <w:bookmarkEnd w:id="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Буџетот е подготвен во денари (МКД)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0" w:name="__Fieldmark__5_1255072282"/>
      <w:bookmarkStart w:id="11" w:name="__Fieldmark__5_1255072282"/>
      <w:bookmarkEnd w:id="1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дминистративните трошоци и трошоците за ангажираните лица не надминуваат</w:t>
      </w:r>
      <w:r>
        <w:rPr>
          <w:rFonts w:cs="Calibri" w:ascii="Calibri" w:hAnsi="Calibri"/>
          <w:szCs w:val="22"/>
          <w:lang w:val="ru-RU"/>
        </w:rPr>
        <w:t xml:space="preserve"> 30% </w:t>
      </w:r>
      <w:r>
        <w:rPr>
          <w:rFonts w:cs="Calibri" w:ascii="Calibri" w:hAnsi="Calibri"/>
          <w:szCs w:val="22"/>
          <w:lang w:val="mk-MK"/>
        </w:rPr>
        <w:t>од вкупниот буџет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ru-RU"/>
        </w:rPr>
      </w:pPr>
      <w:r>
        <w:rPr>
          <w:rFonts w:cs="Calibri" w:ascii="Calibri" w:hAnsi="Calibri"/>
          <w:sz w:val="20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Дополнител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336699"/>
          <w:sz w:val="24"/>
          <w:szCs w:val="24"/>
          <w:lang w:val="ru-RU"/>
        </w:rPr>
      </w:pPr>
      <w:r>
        <w:rPr>
          <w:rFonts w:cs="Calibri" w:ascii="Calibri" w:hAnsi="Calibri"/>
          <w:b/>
          <w:color w:val="336699"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1255072282"/>
      <w:bookmarkStart w:id="13" w:name="__Fieldmark__6_1255072282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решение за регистрација на партнерската организација (ако тоа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4" w:name="__Fieldmark__7_1255072282"/>
      <w:bookmarkStart w:id="15" w:name="__Fieldmark__7_1255072282"/>
      <w:bookmarkEnd w:id="1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статутот на организацијата подносител на проект и партнерските организации (доколку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6" w:name="__Fieldmark__8_1255072282"/>
      <w:bookmarkStart w:id="17" w:name="__Fieldmark__8_1255072282"/>
      <w:bookmarkEnd w:id="1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 пополнет, потпишан и заверен „Формулар за административни податоци“ на организацијата подносител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8" w:name="__Fieldmark__9_1255072282"/>
      <w:bookmarkStart w:id="19" w:name="__Fieldmark__9_1255072282"/>
      <w:bookmarkEnd w:id="1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 пополнет, потпишан и заверен </w:t>
      </w:r>
      <w:r>
        <w:rPr>
          <w:rFonts w:cs="Calibri" w:ascii="Calibri" w:hAnsi="Calibri"/>
          <w:szCs w:val="22"/>
          <w:lang w:val="ru-RU"/>
        </w:rPr>
        <w:t>„</w:t>
      </w:r>
      <w:r>
        <w:rPr>
          <w:rFonts w:cs="Calibri" w:ascii="Calibri" w:hAnsi="Calibri"/>
          <w:szCs w:val="22"/>
          <w:lang w:val="mk-MK"/>
        </w:rPr>
        <w:t>Формулар</w:t>
      </w:r>
      <w:r>
        <w:rPr>
          <w:rFonts w:cs="Calibri" w:ascii="Calibri" w:hAnsi="Calibri"/>
          <w:szCs w:val="22"/>
          <w:lang w:val="ru-RU"/>
        </w:rPr>
        <w:t xml:space="preserve"> за </w:t>
      </w:r>
      <w:r>
        <w:rPr>
          <w:rFonts w:cs="Calibri" w:ascii="Calibri" w:hAnsi="Calibri"/>
          <w:szCs w:val="22"/>
          <w:lang w:val="mk-MK"/>
        </w:rPr>
        <w:t>финансиски</w:t>
      </w:r>
      <w:r>
        <w:rPr>
          <w:rFonts w:cs="Calibri" w:ascii="Calibri" w:hAnsi="Calibri"/>
          <w:szCs w:val="22"/>
          <w:lang w:val="ru-RU"/>
        </w:rPr>
        <w:t xml:space="preserve"> податоци“ на организацијата подносител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0" w:name="__Fieldmark__10_1255072282"/>
      <w:bookmarkStart w:id="21" w:name="__Fieldmark__10_1255072282"/>
      <w:bookmarkEnd w:id="2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Изјава за непристрасност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2" w:name="__Fieldmark__11_1255072282"/>
      <w:bookmarkStart w:id="23" w:name="__Fieldmark__11_1255072282"/>
      <w:bookmarkEnd w:id="23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Изјава за двојно финансирање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bCs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4" w:name="__Fieldmark__12_1255072282"/>
      <w:bookmarkStart w:id="25" w:name="__Fieldmark__12_1255072282"/>
      <w:bookmarkEnd w:id="2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завршниот финансиски годишен извештај за претходната година</w:t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bCs/>
          <w:szCs w:val="22"/>
          <w:lang w:val="ru-RU"/>
        </w:rPr>
        <w:t>(</w:t>
      </w:r>
      <w:r>
        <w:rPr>
          <w:rFonts w:cs="Calibri" w:ascii="Calibri" w:hAnsi="Calibri"/>
          <w:bCs/>
          <w:szCs w:val="22"/>
          <w:lang w:val="mk-MK"/>
        </w:rPr>
        <w:t>биланс на состојба и биланс на успех</w:t>
      </w:r>
      <w:r>
        <w:rPr>
          <w:rFonts w:cs="Calibri" w:ascii="Calibri" w:hAnsi="Calibri"/>
          <w:szCs w:val="22"/>
          <w:lang w:val="ru-RU"/>
        </w:rPr>
        <w:t xml:space="preserve">), </w:t>
      </w:r>
      <w:r>
        <w:rPr>
          <w:rFonts w:cs="Calibri" w:ascii="Calibri" w:hAnsi="Calibri"/>
          <w:szCs w:val="22"/>
          <w:lang w:val="mk-MK"/>
        </w:rPr>
        <w:t>заверена од одговорна агенција за финансиско работење и овластен сметководител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6" w:name="__Fieldmark__13_1255072282"/>
      <w:bookmarkStart w:id="27" w:name="__Fieldmark__13_1255072282"/>
      <w:bookmarkEnd w:id="2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годишниот наративен извештај за претходната година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8" w:name="__Fieldmark__14_1255072282"/>
      <w:bookmarkStart w:id="29" w:name="__Fieldmark__14_1255072282"/>
      <w:bookmarkEnd w:id="2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и кратки биографии 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30" w:name="__Fieldmark__15_1255072282"/>
      <w:bookmarkStart w:id="31" w:name="__Fieldmark__15_1255072282"/>
      <w:bookmarkEnd w:id="3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Други релевантни документи</w:t>
      </w:r>
      <w:r>
        <w:rPr>
          <w:rFonts w:cs="Calibri" w:ascii="Calibri" w:hAnsi="Calibri"/>
          <w:szCs w:val="22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180" w:top="1897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;Arial"/>
        <w:sz w:val="18"/>
        <w:szCs w:val="18"/>
      </w:rPr>
    </w:pPr>
    <w:r>
      <w:rPr>
        <w:rFonts w:eastAsia="BaltArial;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;Arial"/>
        <w:sz w:val="18"/>
        <w:szCs w:val="18"/>
      </w:rPr>
      <w:t xml:space="preserve">               </w:t>
    </w:r>
  </w:p>
  <w:p>
    <w:pPr>
      <w:pStyle w:val="Footer"/>
      <w:rPr>
        <w:rStyle w:val="PageNumber"/>
        <w:rFonts w:ascii="Myriad Pro;Segoe UI" w:hAnsi="Myriad Pro;Segoe UI" w:cs="Myriad Pro;Segoe UI"/>
        <w:sz w:val="16"/>
        <w:szCs w:val="16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40" w:leader="none"/>
        <w:tab w:val="center" w:pos="4320" w:leader="none"/>
        <w:tab w:val="center" w:pos="4876" w:leader="none"/>
        <w:tab w:val="right" w:pos="8640" w:leader="none"/>
      </w:tabs>
      <w:rPr>
        <w:rFonts w:ascii="Calibri" w:hAnsi="Calibri" w:cs="Calibri"/>
        <w:b/>
        <w:b/>
        <w:bCs/>
        <w:highlight w:val="yellow"/>
        <w:lang w:val="mk-MK" w:eastAsia="en-US"/>
      </w:rPr>
    </w:pPr>
    <w:r>
      <w:rPr>
        <w:rFonts w:cs="Calibri" w:ascii="Calibri" w:hAnsi="Calibri"/>
        <w:b/>
        <w:bCs/>
        <w:highlight w:val="yellow"/>
        <w:lang w:val="mk-M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3490</wp:posOffset>
          </wp:positionH>
          <wp:positionV relativeFrom="paragraph">
            <wp:posOffset>13335</wp:posOffset>
          </wp:positionV>
          <wp:extent cx="745490" cy="845185"/>
          <wp:effectExtent l="0" t="0" r="0" b="0"/>
          <wp:wrapTight wrapText="bothSides">
            <wp:wrapPolygon edited="0">
              <wp:start x="-389" y="0"/>
              <wp:lineTo x="-389" y="13175"/>
              <wp:lineTo x="1521" y="17562"/>
              <wp:lineTo x="1910" y="17928"/>
              <wp:lineTo x="7250" y="21229"/>
              <wp:lineTo x="8011" y="21229"/>
              <wp:lineTo x="13369" y="21229"/>
              <wp:lineTo x="14129" y="21229"/>
              <wp:lineTo x="19487" y="17928"/>
              <wp:lineTo x="19875" y="17562"/>
              <wp:lineTo x="21785" y="13175"/>
              <wp:lineTo x="21785" y="0"/>
              <wp:lineTo x="-389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bCs/>
        <w:highlight w:val="yellow"/>
        <w:lang w:val="mk-MK"/>
      </w:rPr>
    </w:pPr>
    <w:r>
      <w:rPr>
        <w:rFonts w:cs="Calibri" w:ascii="Calibri" w:hAnsi="Calibri"/>
        <w:b/>
        <w:bCs/>
        <w:highlight w:val="yellow"/>
        <w:lang w:val="mk-MK"/>
      </w:rPr>
    </w:r>
  </w:p>
  <w:p>
    <w:pPr>
      <w:pStyle w:val="Header"/>
      <w:jc w:val="center"/>
      <w:rPr>
        <w:rFonts w:ascii="Calibri" w:hAnsi="Calibri" w:cs="Calibri"/>
        <w:b/>
        <w:b/>
        <w:bCs/>
        <w:highlight w:val="yellow"/>
        <w:lang w:val="mk-MK"/>
      </w:rPr>
    </w:pPr>
    <w:r>
      <w:rPr>
        <w:rFonts w:cs="Calibri" w:ascii="Calibri" w:hAnsi="Calibri"/>
        <w:b/>
        <w:bCs/>
        <w:highlight w:val="yellow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6:00Z</dcterms:created>
  <dc:creator>LOD Project</dc:creator>
  <dc:description/>
  <cp:keywords/>
  <dc:language>en-US</dc:language>
  <cp:lastModifiedBy>UNDP MK</cp:lastModifiedBy>
  <cp:lastPrinted>2009-05-08T09:17:00Z</cp:lastPrinted>
  <dcterms:modified xsi:type="dcterms:W3CDTF">2022-01-25T12:16:00Z</dcterms:modified>
  <cp:revision>14</cp:revision>
  <dc:subject>Lista za provjeru</dc:subject>
  <dc:title>Aneks</dc:title>
</cp:coreProperties>
</file>